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ssessment taxonomy table templ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bsite provides a simple explanation of Bloom’s categories:</w:t>
      </w:r>
    </w:p>
    <w:p>
      <w:pPr>
        <w:pStyle w:val="Normal"/>
        <w:rPr>
          <w:color w:val="000000"/>
          <w:sz w:val="26"/>
        </w:rPr>
      </w:pPr>
      <w:hyperlink r:id="rId2">
        <w:r>
          <w:rPr>
            <w:rStyle w:val="InternetLink"/>
            <w:sz w:val="26"/>
          </w:rPr>
          <w:t>http://www.coun.uvic.ca/learn/program/hndouts/bloom.html</w:t>
        </w:r>
      </w:hyperlink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05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411"/>
      </w:tblGrid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Bloom Catego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objective verbs (choose from the list in column 1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ities</w:t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recall, list, define, identify, collect, labe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summarize, describe interpret, predict, discus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pply, demonstrate, illustrate, classify, experiment, discove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nalyze, classify, connect, explain, infe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combine, integrate, plan, create, design, formulat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ssess, recommend, convince, compare, conclude, summariz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800" w:right="180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READ 7370:  Linguistics for Teachers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.uvic.ca/learn/program/hndouts/bloom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52:00Z</dcterms:created>
  <dc:creator>Datta Kaur Khalsa</dc:creator>
  <dc:description/>
  <dc:language>en-US</dc:language>
  <cp:lastModifiedBy>Comer</cp:lastModifiedBy>
  <dcterms:modified xsi:type="dcterms:W3CDTF">2011-06-01T15:52:00Z</dcterms:modified>
  <cp:revision>2</cp:revision>
  <dc:subject/>
  <dc:title>READ 7370:  Linguistics for Teachers</dc:title>
</cp:coreProperties>
</file>